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CONCLU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s it! The Anarchist CookBook IV, release version 4.14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a little over a year to compile all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anarchy books and filez.  I even gave up my 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Gate, and my modeming to compile this offline. 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veral release versions that were never really releas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.  It seemed everytime I was ready to release it,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tuff to put in it.  I finally stopped changing ver. #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t at 4.14, in memory and salute of the 414's, who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aught, were the BEST HaCkinG and PhreAKiNg group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t goes off to the Jolly Roger for his inspiration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of The Big Book Of Mischief, without whom there w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The release date of The Anarchist CookBook IV is J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Well, now that I'm done, my board will go back up,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distribution.  But for those who are impatien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m, it is available straight off The Black Gate BBS.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anx for your dedication to the HaCkiNG and PhrEaK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dus and The Black Gate BBS are available to the Tri-Stat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be calling boards in the North Jersey area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touch with me at my board, call around the 201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around a board or two.  L8r.. and Thanx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=&gt;&gt;( Exodus )&lt;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f The Black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iN EliTe 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